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ЛАДИМ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5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pacing w:val="50"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8.09.2018</w:t>
      </w:r>
      <w:r>
        <w:rPr>
          <w:rFonts w:eastAsia="Times New Roman" w:cs="Times New Roman" w:ascii="Times New Roman" w:hAnsi="Times New Roman"/>
          <w:sz w:val="23"/>
          <w:szCs w:val="24"/>
        </w:rPr>
        <w:tab/>
        <w:t xml:space="preserve">             </w:t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113</w:t>
      </w:r>
    </w:p>
    <w:p>
      <w:pPr>
        <w:pStyle w:val="Normal"/>
        <w:tabs>
          <w:tab w:val="clear" w:pos="708"/>
          <w:tab w:val="left" w:pos="1800" w:leader="none"/>
          <w:tab w:val="left" w:pos="3780" w:leader="none"/>
        </w:tabs>
        <w:spacing w:lineRule="auto" w:line="240" w:before="0" w:after="0"/>
        <w:ind w:right="5716" w:hanging="0"/>
        <w:jc w:val="both"/>
        <w:rPr>
          <w:rFonts w:ascii="Times New Roman" w:hAnsi="Times New Roman" w:eastAsia="Times New Roman" w:cs="Times New Roman"/>
          <w:b/>
          <w:b/>
          <w:sz w:val="23"/>
          <w:szCs w:val="24"/>
        </w:rPr>
      </w:pPr>
      <w:r>
        <w:rPr>
          <w:rFonts w:eastAsia="Times New Roman" w:cs="Times New Roman" w:ascii="Times New Roman" w:hAnsi="Times New Roman"/>
          <w:b/>
          <w:sz w:val="23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4820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Совета народных депутатов муниципального образования Григорьевское (сельское поселение) Гусь-Хрустального района Владимирской области от 27.10.2014 №134 (ред. от 21.12.2017) «Об установлении налога на имущество физических лиц на территории муниципального образования Григорьевское (сельское поселение) Гусь-Хрустального района Владимирской области»</w:t>
      </w:r>
    </w:p>
    <w:p>
      <w:pPr>
        <w:pStyle w:val="Normal"/>
        <w:spacing w:lineRule="auto" w:line="240" w:before="0" w:after="0"/>
        <w:ind w:right="9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03.08.2018 №334-ФЗ «О внесении изменений в статью 52 части первой и часть вторую Налогового кодекса Российской Федерации», руководствуясь  Уставом муниципального образования Григорьевское (сельское поселение)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усь-Хрустального района Владимирской области, Совет народных депутатов муниципального образования Григорьевское (сельское поселение)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усь-Хрустального района Владимирской обла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</w:rPr>
        <w:t>решил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сти в решение Совета народных депутатов муниципального образования Григорьевское (сельское поселение) Гусь-Хрустального района Владимирской области от 27.10.2014 № 134 (ред. от 21.12.2017) «Об установлении налога на имущество физических лиц на территории муниципального образования Григорьевское (сельское поселение) Гусь-Хрустального района Владимирской области» следующие изменения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в подпункте 1 пункта 3: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абзац второй изложи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«жилых домов, частей жилых домов, квартир, частей квартир, комнат;»;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абзац пятый дополнить словами «, в том числе расположенных в объектах налогообложения, указанных в подпункте 2 настоящего пункт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настоящего решения возложить на комиссию по бюджетной, налоговой, экономической политике и собственности, земельным отношени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 1 января 2019 года, но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йствия пункта «б» подпункта 1.1. пункта 1 настоящего решения распространяются на правоотношения, связанные с исчислением налога на имущество физических лиц с 01 января 2017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убликовать настоящее решение в газете «Гусевские вести» и разместить на официальном сайте администрации муниципального образования Григорьевское (сельское поселение)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усь-Хрустального района Владимирской обла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муниципального образования                                  М.А. Чакрова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61"/>
        <w:gridCol w:w="3969"/>
      </w:tblGrid>
      <w:tr>
        <w:trPr/>
        <w:tc>
          <w:tcPr>
            <w:tcW w:w="60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9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27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0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qFormat/>
    <w:rsid w:val="00655317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65531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65531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86</Words>
  <Characters>2202</Characters>
  <CharactersWithSpaces>2583</CharactersWithSpaces>
  <Paragraphs>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09:00Z</dcterms:created>
  <dc:creator>UseR</dc:creator>
  <dc:description/>
  <dc:language>en-US</dc:language>
  <cp:lastModifiedBy>UseR</cp:lastModifiedBy>
  <dcterms:modified xsi:type="dcterms:W3CDTF">2018-09-27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