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Приложение 3 к решению</w:t>
      </w:r>
    </w:p>
    <w:p>
      <w:pPr>
        <w:pStyle w:val="Normal"/>
        <w:ind w:left="6096" w:hanging="0"/>
        <w:rPr/>
      </w:pPr>
      <w:r>
        <w:rPr/>
        <w:t>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24.12.2018№ 1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ьевс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736"/>
        <w:gridCol w:w="591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ы, стать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ида источник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МО Григорьевское (сельское поселение) Гусь-Хрустального района Владимирской области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сельских поселений в валюте Российской Федера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источники финансирования дефицита бюджета муниципального образования Григорьевское, администрирование которых может осуществляться главными администраторами источников финансирования дефицита бюджета муниципального образования Григорьевское в пределах их компетенции   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ени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средств бюджета поселен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21:00Z</dcterms:created>
  <dc:creator>1</dc:creator>
  <dc:description/>
  <cp:keywords/>
  <dc:language>en-US</dc:language>
  <cp:lastModifiedBy>UseR</cp:lastModifiedBy>
  <cp:lastPrinted>2014-12-26T09:09:00Z</cp:lastPrinted>
  <dcterms:modified xsi:type="dcterms:W3CDTF">2018-12-24T07:49:00Z</dcterms:modified>
  <cp:revision>40</cp:revision>
  <dc:subject/>
  <dc:title>Приложение 1</dc:title>
</cp:coreProperties>
</file>