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ОБРАЗОВАНИЯ ГРИГОРЬЕВ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480" w:before="0" w:afterAutospacing="1"/>
        <w:jc w:val="center"/>
        <w:rPr>
          <w:rFonts w:ascii="Times New Roman" w:hAnsi="Times New Roman" w:eastAsia="Times New Roman" w:cs="Times New Roman"/>
          <w:b/>
          <w:b/>
          <w:spacing w:val="5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pacing w:val="50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8.09.201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12</w:t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spacing w:lineRule="auto" w:line="240" w:before="0" w:after="0"/>
        <w:ind w:right="5716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я в решение Совета народных депутатов муниципального образования Григорьевское (сельское поселение) Гусь-Хрустального района Владимирской области от 17.11.2010 №62 (ред. от 18.12.2015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Об установлении земельного налога на территории муниципального образования Григорьевское (сельское поселение) Гусь-Хрустального района Владимирской области»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right="99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right="99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главой 31 "Земельный налог" части второй Налогового кодекса Российской Федерации, Федеральным законом от 03.08.2018 №334-ФЗ «О внесении изменений в статью 52 части первой и часть вторую Налогового кодекса Российской Федерации», на основании Устава муниципального образования  Григорьевское (сельское поселение) Гусь-Хрустального района Владимирской области, Совет народных депутатов муниципального образования Григорьевское (сельское поселение) Гусь-Хрустального района Владимирской области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before="0" w:after="0"/>
        <w:ind w:right="99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 решение Совета народных депутатов от 17.11.2010 №62 (ред. от 18.12.2015)  «Об установлении земельного налога на территории муниципального образования Григорьевское (сельское поселение) Гусь-Хрустального района Владимирской области» следующее изменение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ункте 5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е два подпункта 2 слова «по состоянию на 1 января года, являющегося налоговым периодом»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 и собственности, земельным отношениям.</w:t>
      </w:r>
    </w:p>
    <w:p>
      <w:pPr>
        <w:pStyle w:val="Normal"/>
        <w:widowControl w:val="false"/>
        <w:spacing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Опубликовать настоящее решение в газете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Гусевские вест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муниципального образования Григорьевское (сельское поселение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усь-Хрустального района Владимир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9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9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 образования                                   М.А. Чакрова</w:t>
      </w:r>
    </w:p>
    <w:p>
      <w:pPr>
        <w:pStyle w:val="Normal"/>
        <w:widowControl w:val="false"/>
        <w:spacing w:lineRule="auto" w:line="240" w:before="0" w:after="0"/>
        <w:ind w:right="9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  <w:gridCol w:w="4783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9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36"/>
          <w:szCs w:val="20"/>
        </w:rPr>
      </w:pPr>
      <w:r>
        <w:rPr>
          <w:rFonts w:eastAsia="Times New Roman" w:cs="Times New Roman" w:ascii="Times New Roman" w:hAnsi="Times New Roman"/>
          <w:sz w:val="36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418" w:right="567" w:gutter="0" w:header="720" w:top="777" w:footer="720" w:bottom="1134"/>
      <w:pgNumType w:fmt="decimal"/>
      <w:formProt w:val="false"/>
      <w:titlePg/>
      <w:textDirection w:val="lrTb"/>
      <w:docGrid w:type="default" w:linePitch="2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f47608"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sid w:val="00f4760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47608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f4760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link w:val="Style15"/>
    <w:uiPriority w:val="99"/>
    <w:rsid w:val="00f4760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23</Words>
  <Characters>1847</Characters>
  <CharactersWithSpaces>2166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09:00Z</dcterms:created>
  <dc:creator>UseR</dc:creator>
  <dc:description/>
  <dc:language>en-US</dc:language>
  <cp:lastModifiedBy>UseR</cp:lastModifiedBy>
  <dcterms:modified xsi:type="dcterms:W3CDTF">2018-09-27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