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 (СЕЛЬСКОЕ ПОСЕЛЕНИЕ) ГУСЬ-ХРУСТ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04.2018</w:t>
        <w:tab/>
        <w:tab/>
        <w:tab/>
        <w:tab/>
        <w:tab/>
        <w:tab/>
        <w:tab/>
        <w:tab/>
        <w:tab/>
        <w:tab/>
        <w:t>№ 101</w:t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народных депутатов муниципального образования от 21.03.2013 № 59 (ред. от 21.12.2017) «Об утверждении Положения об оплате труда муниципальных служащих муниципального образования Григорьевское (сельское поселение) Гусь-Хрустального района Владимирской области»</w:t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Владимирской области от 03.09.2007 № 96-ОЗ «Об оплате труда муниципальных служащих во Владимирской области», и на основании Устава муниципального образования Григорьевское (сельское поселение) Гусь-Хрустального района Совет народных депутатов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1. Внести следующее изменение в приложение к решению Совета народных депутатов муниципального образования Григорьевское (сельское поселение) Гусь-Хрустального района от 21.03.2013 № 59 (ред. От 21.12.2017) «Об утверждении Положения «Об оплате труда муниципальных служащих муниципального образования  Григорьевское (сельское поселение) Гусь-Хрустального района Владимирской области» 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1.1. в подпункте 5.2. пункта 5 слова «главы муниципального образования» заменить словами «главы администрации муниципального образования»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1.2. приложение</w:t>
      </w:r>
      <w:r>
        <w:rPr/>
        <w:t xml:space="preserve"> </w:t>
      </w:r>
      <w:r>
        <w:rPr>
          <w:sz w:val="28"/>
          <w:szCs w:val="28"/>
        </w:rPr>
        <w:t>к Положению об оплате труда муниципальных служащих муниципального образования Григорьевское (сельское поселение) изложить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ссию по бюджетной, налоговой, экономической политике, собственности и земельным отно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120" w:after="120"/>
        <w:ind w:left="142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распространяется на правоотношения, возникшие с 11.04.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120" w:after="120"/>
        <w:ind w:left="0" w:right="-2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и размещению на официальном сайте админист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 w:before="120" w:after="12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0" w:before="120" w:after="120"/>
        <w:ind w:left="502" w:right="-2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М.А. Чакрова              </w:t>
      </w:r>
    </w:p>
    <w:p>
      <w:pPr>
        <w:pStyle w:val="ConsPlusNormal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ложению об оплате труда муниципальных служащих муниципального образования Григорьевское (сельское поселение) Гусь-Хрустального района Владимир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РАЗМЕ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ЫХ ОКЛАДОВ МУНИЦИПАЛЬНЫХ СЛУЖАЩИХ, ЗАМЕЩАЮЩИХ ДОЛЖНОСТИ В АДМИНИСТРАЦИИ МУНИЦИПАЛЬНОГО ОБРАЗОВАНИЯ ГРИГОРЬЕВСКОЕ (СЕЛЬСКОЕ ПОСЕЛЕНИЕ) ГУСЬ-ХРУСТАЛЬНОГО РАЙОНА ВЛАДИМ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1"/>
        <w:gridCol w:w="3477"/>
      </w:tblGrid>
      <w:tr>
        <w:trPr>
          <w:trHeight w:val="360" w:hRule="atLeast"/>
          <w:cantSplit w:val="true"/>
        </w:trPr>
        <w:tc>
          <w:tcPr>
            <w:tcW w:w="5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лжностных окладов муниципальных служащих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</w:tr>
      <w:tr>
        <w:trPr>
          <w:trHeight w:val="36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96</w:t>
            </w:r>
          </w:p>
        </w:tc>
      </w:tr>
      <w:tr>
        <w:trPr>
          <w:trHeight w:val="36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,26</w:t>
            </w:r>
          </w:p>
        </w:tc>
      </w:tr>
      <w:tr>
        <w:trPr>
          <w:trHeight w:val="36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отделом администрации муниципального образования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50</w:t>
            </w:r>
          </w:p>
        </w:tc>
      </w:tr>
      <w:tr>
        <w:trPr>
          <w:trHeight w:val="24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86</w:t>
            </w:r>
          </w:p>
        </w:tc>
      </w:tr>
      <w:tr>
        <w:trPr>
          <w:trHeight w:val="24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44</w:t>
            </w:r>
          </w:p>
        </w:tc>
      </w:tr>
      <w:tr>
        <w:trPr>
          <w:trHeight w:val="24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I категории 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</w:tr>
      <w:tr>
        <w:trPr>
          <w:trHeight w:val="240" w:hRule="atLeast"/>
          <w:cantSplit w:val="true"/>
        </w:trPr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II категории 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8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40" w:right="-2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1906" w:h="16838"/>
      <w:pgMar w:left="1559" w:right="567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8:00Z</dcterms:created>
  <dc:creator>Сухинина Елена</dc:creator>
  <dc:description/>
  <cp:keywords/>
  <dc:language>en-US</dc:language>
  <cp:lastModifiedBy>UseR</cp:lastModifiedBy>
  <cp:lastPrinted>2018-04-11T14:40:00Z</cp:lastPrinted>
  <dcterms:modified xsi:type="dcterms:W3CDTF">2018-04-11T11:40:00Z</dcterms:modified>
  <cp:revision>7</cp:revision>
  <dc:subject/>
  <dc:title>ПОЛОЖЕНИЕ</dc:title>
</cp:coreProperties>
</file>