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OLE_LINK10"/>
      <w:bookmarkStart w:id="1" w:name="OLE_LINK9"/>
      <w:bookmarkEnd w:id="0"/>
      <w:bookmarkEnd w:id="1"/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ИМ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50"/>
          <w:sz w:val="32"/>
          <w:szCs w:val="32"/>
        </w:rPr>
      </w:pPr>
      <w:r>
        <w:rPr>
          <w:rFonts w:cs="Times New Roman" w:ascii="Times New Roman" w:hAnsi="Times New Roman"/>
          <w:b/>
          <w:spacing w:val="50"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50"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spacing w:val="50"/>
          <w:sz w:val="28"/>
          <w:szCs w:val="20"/>
          <w:u w:val="single"/>
        </w:rPr>
      </w:r>
      <w:bookmarkStart w:id="2" w:name="OLE_LINK10"/>
      <w:bookmarkStart w:id="3" w:name="OLE_LINK9"/>
      <w:bookmarkStart w:id="4" w:name="OLE_LINK10"/>
      <w:bookmarkStart w:id="5" w:name="OLE_LINK9"/>
      <w:bookmarkEnd w:id="4"/>
      <w:bookmarkEnd w:id="5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4.12.2018</w:t>
        <w:tab/>
        <w:tab/>
        <w:tab/>
        <w:tab/>
        <w:tab/>
        <w:tab/>
        <w:tab/>
        <w:tab/>
        <w:tab/>
        <w:tab/>
        <w:t>№ 125</w:t>
      </w:r>
    </w:p>
    <w:p>
      <w:pPr>
        <w:pStyle w:val="Normal"/>
        <w:spacing w:lineRule="auto" w:line="240" w:before="0" w:after="0"/>
        <w:ind w:righ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едставления администрацией муниципального образования Григорьевское (сельское поселение) в финансовое управление администрации Гусь-Хрустального района информации о совершаемых действиях, направленных на реализацию муниципальным образованием Григорьевское (сельское поселение)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shd w:fill="FFFFFF" w:val="clear"/>
        <w:spacing w:lineRule="auto" w:line="240" w:before="0" w:after="0"/>
        <w:ind w:left="28" w:hanging="28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" w:hanging="28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абзацем 5 части 4 статьи 24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Бюджетного кодекса Российской Федерации, на основании Устава муниципального образования Григорьевское (сельское поселение) Совет народных депутатов муниципального образования Григорьевское (сельское поселение)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едставления администрацией муниципального образования Григорьевское (сельское поселение) в финансовое управление администрации Гусь-Хрустального района информации о совершаемых действиях, направленных на реализацию муниципальным образованием Григорьевское (сельское поселение) права регресса, либо об отсутствии оснований для предъявления иска о взыскании денежных средств в порядке регресса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и подлежит размещению на официальном сайте администрации муниципального образования Григорьев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" w:firstLine="681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лава муниципального образования</w:t>
        <w:tab/>
        <w:tab/>
        <w:tab/>
        <w:tab/>
        <w:t>М.А. Чак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9" w:right="5" w:firstLine="6634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9" w:right="5" w:firstLine="663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 решению Совета 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9" w:right="5" w:firstLine="6634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родных депутатов 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right="5" w:firstLine="666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9" w:right="5" w:firstLine="66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24.12.2018 № 12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АДМИНИСТРАЦИЕЙ МУНИЦИПАЛЬНО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РИГОРЬЕВСКОЕ (СЕЛЬСКОЕ ПОСЕЛЕНИЕ) 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АДМИНИСТРАЦИИ ГУСЬ-ХРУСТАЛЬНОГО РАЙОНА ИНФОРМАЦИИ О СОВЕРШАЕМЫХ ДЕЙСТВИЯХ, НАПРАВЛЕННЫХ НА РЕАЛИЗАЦИЮ МУНИЦИПАЛЬНЫМ ОБРАЗОВАНИЕМ ГРИГОРЬЕВСКОЕ (СЕЛЬСКОЕ ПОСЕЛЕНИЕ) ПРАВА РЕГРЕССА, ЛИБО ОБ ОТСУТСТВИИ ОСНОВАНИЙ ДЛЯ ПРЕДЪЯВЛЕНИЯ ИСКА О ВЗЫСКАНИИ ДЕНЕЖНЫХ СРЕДСТ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РЕГР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лучае исполнения за счет казны муниципального образования Григорьевское (сельское поселение) судебного акта о возмещении вреда администрация муниципального образования Григорьевское (сельское поселение) в течение пяти дней со дня получения уведомления, указанного в абзаце 4 части 4 статьи 242.2 Бюджетного кодекса Российской Федерации, представляет в финансовый орган Гусь-Хрустального района – финансовое управление администрации Гусь-Хрустального района (далее - финансовый орган) информацию о наличии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 предъявления иска о взыскании денежных средств в порядке регресса администрация муниципального образования Григорьевское (сельское поселение) в течение десяти дней после вынесения (принятия) судебного акта в окончательной форме представляет в финансовый орган информацию о результатах рассмотрения дела в суде, а также наличии оснований для обжалования судебного 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наличии оснований для обжалования судебного акта, а также в случае обжалования судебного акта иными участниками судебного процесса администрация муниципального образования Григорьевское (сельское поселение) в течение десяти дней после вынесения (принятия) судебного акта апелляционной, кассационной или надзорной инстанции в окончательной форме представляет в финансовый орган информацию о результатах обжалования судебн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Информация, предусмотренная пунктами 1 - 3 настоящего решения, представляется по формам, утвержденным финансовым органом.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20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56:00Z</dcterms:created>
  <dc:creator>1</dc:creator>
  <dc:description/>
  <cp:keywords/>
  <dc:language>en-US</dc:language>
  <cp:lastModifiedBy>UseR</cp:lastModifiedBy>
  <cp:lastPrinted>2019-01-09T16:22:00Z</cp:lastPrinted>
  <dcterms:modified xsi:type="dcterms:W3CDTF">2019-01-21T06:13:00Z</dcterms:modified>
  <cp:revision>24</cp:revision>
  <dc:subject/>
  <dc:title/>
</cp:coreProperties>
</file>