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</w:rPr>
        <w:t xml:space="preserve">24.12.2018 </w:t>
        <w:tab/>
        <w:tab/>
        <w:tab/>
        <w:tab/>
        <w:tab/>
        <w:t xml:space="preserve">                                     № 123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Григорьевское (сельское поселение) Гусь-Хрустального района Владимирской области на 2019 год и на плановый период 2020 и 2021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Григорьевское бюджет муниципального образования Григорьевское (сельское поселение) Гусь-Хрустального района Владимирской области на 2019 год и на плановый период 2020 и 2021 годов,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ригорьевское (сельское поселение) Гусь-Хрустального района Владимирской области  (далее - муниципальное образование Григорьевское) на 2019 год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0 527,4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0 527,4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долга муниципального образования Григорьевское на 1 января 2020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ригорьевское на 2020 год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в сумме 9 177,7 тыс. рублей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9 177,7 тыс. рублей, в том числе условно утвержденные расходы в сумме 210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долга муниципального образования Григорьевское на 1 января 2021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Григорьевское на 2021 год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9 177,7 тыс. рублей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9 177,7 тыс. рублей, в том числе условно утвержденные расходы в сумме 420,0 тыс. рубле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долга муниципального образования Григорьевское на 1 января 2022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right="96" w:firstLine="851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Григорьевское на 2019 год и на плановый период 2020 и 2021 годов согласно приложению 1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5. Установить на 2019 год базовую ставку арендной платы за использование недвижимого имущества в размере 5000 рублей за 1 квадратный метр в год, минимальную ставку арендной платы 500 рублей за 1 квадратный метр в год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муниципального образования Григорьевское согласно приложению 2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образования Григорьевское согласно приложению 3 к настоящему решению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ём межбюджетных трансфертов, получаемых из других бюджетов бюджетной системы Российской Федерации на 2019 год и на плановый период 2020 и 2021 годов согласно приложению 4 к настоящему решению.</w:t>
      </w:r>
    </w:p>
    <w:p>
      <w:pPr>
        <w:pStyle w:val="TextBody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Утвердить распределение бюджетных ассигнований на исполнение публичных нормативных обязательств на 2019 год </w:t>
      </w:r>
      <w:r>
        <w:rPr>
          <w:sz w:val="28"/>
          <w:szCs w:val="28"/>
        </w:rPr>
        <w:t>и на плановый период 2020 и 2021 годов согласно приложению 5 к настоящему решению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бюджета муниципального образования Григорьевское на 2019 год и на плановый период 2020 и 2021 годов согласно приложению 6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1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ригорьевское на 2019 год и на плановый период 2020 и 2021 годов согласно приложению 7 к настоящему решению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2. Утвердить распределение бюджетных ассигнований по разделам и подразделам классификации расходов бюджета муниципального образования Григорьевское на 2019 год и на плановый период 2020 и 2021 годов, согласно приложению 8 к настоящему решению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Решения, приводящие к увеличению в 2019-2021 годах численности муниципальных служащих и работников муниципальных бюджетных и казенных учреждений, не принимаются, за исключением решений, связанных с исполнением переданных государственных полномочий Владимирской области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межбюджетных трансфертов, предоставляемых бюджету муниципального образования Гусь-Хрустальный район (муниципальный район) на 2019 год </w:t>
      </w:r>
      <w:r>
        <w:rPr>
          <w:color w:val="000000"/>
          <w:sz w:val="28"/>
          <w:szCs w:val="28"/>
        </w:rPr>
        <w:t>в сумме 469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предельный объем муниципального долга бюджета муниципального образования Григорьевское на 2019 год в сумме 5 418,1 тыс. рублей, на 2020 год в сумме 5 751,1 тыс. рублей и на 2021 год в сумме 6 010,1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муниципальным образованием Григорьевское в 2019 году и плановом периоде 2020 и 2021 годах муниципальны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общий объем резервных фондов администрации муниципального образования Григорьевское на 2019 год в сумме 60,0 тыс. рублей, на 2020 год в сумме 60,0 тыс. рублей, на 2021 год в сумме 60,0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8. Установить в соответствии с пунктом 3 статьи 4-1 решения Совета народных депутатов муниципального образования Григорьевское от 27.02.2014 №107 «Об утверждении Положения о бюджетном процессе в муниципальном образовании Григорьевское (сельское поселение)», что основаниями для внесения в 2019 году изменений в показатели сводной бюджетной росписи бюджета муниципального образования Григорьевское являются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зменения структуры администрации муниципального образования Григорьевское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2) перераспределение субсид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 в связи с изменением контингента получателей мер социальной поддержки и с учетом фактических размеров ежемесячных денежных компенсаций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3) перераспределение в пределах общего объёма бюджетных ассигнований, предусмотренных в бюджете муниципального образования Григорьевское на реализацию муниципальной программы, между подпрограммами,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4) перераспределение в пределах общего объема бюджетных ассигнований, предусмотренных в бюджете муниципального образования Григорьевское по непрограммным направлениям деятельности, между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 поступлении в бюджет муниципального образования Григорье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Григорьевское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9. Установить, что средства в объё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бюджет муниципального образования Григорьевское в объёме, соответствующем не достигнутым показателям муниципального задания указанными учреждениями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Настоящее решение вступает в силу с 1 января 2019 года,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М.А. Чакро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40:00Z</dcterms:created>
  <dc:creator>Сухинина </dc:creator>
  <dc:description/>
  <cp:keywords/>
  <dc:language>en-US</dc:language>
  <cp:lastModifiedBy>UseR</cp:lastModifiedBy>
  <cp:lastPrinted>2017-12-21T09:08:00Z</cp:lastPrinted>
  <dcterms:modified xsi:type="dcterms:W3CDTF">2018-12-24T07:48:00Z</dcterms:modified>
  <cp:revision>58</cp:revision>
  <dc:subject/>
  <dc:title>Российская Федерация</dc:title>
</cp:coreProperties>
</file>