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8.03.2025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 </w:t>
      </w:r>
      <w:r>
        <w:rPr>
          <w:sz w:val="28"/>
          <w:u w:val="single"/>
        </w:rPr>
        <w:t>192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3.12.2024 №185 (ред. от 27.01.2025) «О бюджете муниципального образования Григорьевское (сельское поселение) на 2025 год и на плановый период 2026 и 2027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3.12.2024 №185 (ред. от 27.01.2025) «О бюджете муниципального образования Григорьевское (сельское поселение) на 2025 год и на плановый период 2026 и 2027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18 268,0» заменить цифрами «21 038,1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9 120,7» заменить цифрами «22 099,7»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3 цифры «852,7» заменить цифрами «1 061,6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2. Приложения  1, 2, 3, 4, 5, 6 изложить в новой редакции согласно приложениям 1-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9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5-03-28T08:36:00Z</dcterms:modified>
  <cp:revision>17</cp:revision>
  <dc:subject/>
  <dc:title>Российская Федерация</dc:title>
</cp:coreProperties>
</file>