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27.01.2025</w:t>
      </w:r>
      <w:r>
        <w:rPr>
          <w:sz w:val="28"/>
        </w:rPr>
        <w:t xml:space="preserve">                                                                                     </w:t>
        <w:tab/>
        <w:tab/>
        <w:t xml:space="preserve"> №</w:t>
      </w:r>
      <w:r>
        <w:rPr>
          <w:sz w:val="28"/>
          <w:u w:val="single"/>
        </w:rPr>
        <w:t xml:space="preserve"> 187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820" w:leader="none"/>
        </w:tabs>
        <w:autoSpaceDE w:val="false"/>
        <w:ind w:right="5101" w:hanging="0"/>
        <w:jc w:val="both"/>
        <w:rPr/>
      </w:pPr>
      <w:r>
        <w:rPr>
          <w:b/>
          <w:sz w:val="28"/>
        </w:rPr>
        <w:t>О внесении изменений в решение Совета народных депутатов от 23.12.2024 №185 «О бюджете муниципального образования Григорьевское (сельское поселение) на 2025 год и на плановый период 2026 и 2027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3.12.2024 №185  «О бюджете муниципального образования Григорьевское (сельское поселение) на 2025 год и на плановый период 2026 и 2027 годов» следующее изменение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18 268,0» заменить цифрами «19 120,7».</w:t>
      </w:r>
    </w:p>
    <w:p>
      <w:pPr>
        <w:pStyle w:val="TextBody"/>
        <w:widowControl w:val="false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«3) дефицит бюджета муниципального образования Григорьевское в сумме 852,7 тыс. рублей;»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2. Дополнить решение пунктом 15 следующего содержания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«15. Утвердить источники финансирования дефицита бюджета муниципального образования Григорьевское на 2025 год и на плановый период 2026 и 2027 годов согласно приложению 6 к настоящему решению.»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3. Пункты 15-18 считать пунктами 16-19 соответственно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4. Приложения  3, 4, 5 изложить в новой редакции согласно приложениям 1-3 к настоящему решению. 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решение приложением 6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М.А. Чакр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09:00Z</dcterms:created>
  <dc:creator>Сухинина</dc:creator>
  <dc:description/>
  <cp:keywords/>
  <dc:language>en-US</dc:language>
  <cp:lastModifiedBy>Marya</cp:lastModifiedBy>
  <cp:lastPrinted>2019-01-28T10:54:00Z</cp:lastPrinted>
  <dcterms:modified xsi:type="dcterms:W3CDTF">2025-02-26T11:31:00Z</dcterms:modified>
  <cp:revision>10</cp:revision>
  <dc:subject/>
  <dc:title>Российская Федерация</dc:title>
</cp:coreProperties>
</file>