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РИГОРЬЕ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7.2024</w:t>
      </w:r>
      <w:r>
        <w:rPr>
          <w:sz w:val="28"/>
        </w:rPr>
        <w:t xml:space="preserve">                                                                                     </w:t>
        <w:tab/>
        <w:tab/>
        <w:t xml:space="preserve"> №</w:t>
      </w:r>
      <w:r>
        <w:rPr>
          <w:sz w:val="28"/>
          <w:u w:val="single"/>
        </w:rPr>
        <w:t xml:space="preserve"> 163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820" w:leader="none"/>
        </w:tabs>
        <w:autoSpaceDE w:val="false"/>
        <w:ind w:right="5101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5.12.2023 №138 (ред. от 28.06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Григорьевское Совет народных депутатов муниципального образования Григорье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5.12.2023 №138 (ред. от 28.06.2024) «О бюджете муниципального образования Григорье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8 206,2» заменить цифрами «21 105,5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8 815,8» заменить цифрами «21 715,1»;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Григорье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М.А. Чакр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59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24-07-31T10:32:00Z</dcterms:modified>
  <cp:revision>11</cp:revision>
  <dc:subject/>
  <dc:title>Российская Федерация</dc:title>
</cp:coreProperties>
</file>