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8.06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60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28.05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28.05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6 346,9» заменить цифрами «18 206,2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6 956,5» заменить цифрами «18 815,8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4-07-01T07:25:00Z</dcterms:modified>
  <cp:revision>9</cp:revision>
  <dc:subject/>
  <dc:title>Российская Федерация</dc:title>
</cp:coreProperties>
</file>