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7.02.2024</w:t>
      </w:r>
      <w:r>
        <w:rPr>
          <w:sz w:val="28"/>
        </w:rPr>
        <w:t xml:space="preserve">                                                                                     </w:t>
        <w:tab/>
        <w:tab/>
        <w:t xml:space="preserve"> №</w:t>
      </w:r>
      <w:r>
        <w:rPr>
          <w:sz w:val="28"/>
          <w:u w:val="single"/>
        </w:rPr>
        <w:t xml:space="preserve"> 145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right="5101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т 25.12.2023 №138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5.12.2023 №138 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 следующее измен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14 444,7» заменить цифрами «15 937,8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14 444,7» заменить цифрами «16 337,8»;</w:t>
      </w:r>
    </w:p>
    <w:p>
      <w:pPr>
        <w:pStyle w:val="TextBody"/>
        <w:widowControl w:val="false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«3) дефицит бюджета муниципального образования Григорьевское в сумме 400,0 тыс. рублей;»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2. Дополнить решение пунктом 15 следующего содержания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«15. Утвердить источники финансирования дефицита бюджета муниципального образования Григорьевское на 2024 год и на плановый период 2025 и 2026 годов согласно приложению 6 к настоящему решению.»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15-17 считать пунктами 16-18 соответственно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я  1,2, 3, 4, 5 изложить в новой редакции согласно приложениям 1-5 к настоящему решению. 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5. Дополнить решение приложением 6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09:00Z</dcterms:created>
  <dc:creator>Сухинина</dc:creator>
  <dc:description/>
  <cp:keywords/>
  <dc:language>en-US</dc:language>
  <cp:lastModifiedBy>Marya</cp:lastModifiedBy>
  <cp:lastPrinted>2019-01-28T10:54:00Z</cp:lastPrinted>
  <dcterms:modified xsi:type="dcterms:W3CDTF">2024-02-29T11:38:00Z</dcterms:modified>
  <cp:revision>4</cp:revision>
  <dc:subject/>
  <dc:title>Российская Федерация</dc:title>
</cp:coreProperties>
</file>