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</w:rPr>
      </w:pPr>
      <w:r>
        <w:rPr>
          <w:sz w:val="28"/>
          <w:u w:val="single"/>
        </w:rPr>
        <w:t>29.12.2022</w:t>
      </w:r>
      <w:r>
        <w:rPr>
          <w:sz w:val="28"/>
        </w:rPr>
        <w:t xml:space="preserve">                                                                                 </w:t>
        <w:tab/>
        <w:t xml:space="preserve">            </w:t>
        <w:tab/>
        <w:t xml:space="preserve"> № </w:t>
      </w:r>
      <w:r>
        <w:rPr>
          <w:sz w:val="28"/>
          <w:u w:val="single"/>
        </w:rPr>
        <w:t>102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5103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от 23.12.2021 №54 (ред. от 30.09.2022) «О бюджете муниципального образования Григорьевское (сельское поселение) Гусь-Хрустального района Владимирской области на 2022 год и на плановый период 2023 и 2024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3.12.2021 №54 (ред. от 30.09.2022) «О бюджете муниципального образования Григорьевское (сельское поселение) Гусь-Хрустального района Владимирской области на 2022 год и на плановый период 2023 и 2024 годов» следующее измен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1 цифры «11 988,1» заменить цифрами «11 545,7»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2 цифры «14 301,3» заменить цифрами «13 094,6»;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3 цифры «2 313,2» заменить цифрами «1 548,9»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4 слова «на 2022 год в сумме 30,0 тыс. рублей» заменить словами «на 2022 год в сумме 0,0 тыс. рублей»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3. Приложения 1, 2, 3, 4, 5, 6 изложить в новой редакции согласно приложениям 1-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М.А. Чак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2:00Z</dcterms:created>
  <dc:creator>Сухинина</dc:creator>
  <dc:description/>
  <cp:keywords/>
  <dc:language>en-US</dc:language>
  <cp:lastModifiedBy>Marya</cp:lastModifiedBy>
  <cp:lastPrinted>2019-01-28T10:54:00Z</cp:lastPrinted>
  <dcterms:modified xsi:type="dcterms:W3CDTF">2023-01-12T08:07:00Z</dcterms:modified>
  <cp:revision>73</cp:revision>
  <dc:subject/>
  <dc:title>Российская Федерация</dc:title>
</cp:coreProperties>
</file>