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ЕЛЬСКОЕ ПОСЕЛЕНИЕ) ГУСЬ-ХРУСТ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1.2012                                                                          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публичных слушаний по внесению изменений в  правила землепользования и застройке  МО Григорьевское (сельское поселение) Гусь-Хруст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со статьей 16  Устава муниципального образования Григорьевское (сельское поселение)» Гусь-Хрустального района и Положением о публичных  слушаниях утвержденных Советом народных депутатов муниципального образования Григорьевское (сельское поселение)» Гусь-Хрустального района №14 от 06.02.2006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значить публичные слушания по внесению изменений в правила землепользования и застройки  МО Григорьевское (сельское поселение) Гусь-Хруст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е территориальных границ на станции Веков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 23 января 2012 года в 13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Местом проведения публичных слушаний определить здание дома №2 станции Вековка ООО «Делф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убликовать настоящее решение в газете «Гусевские ве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620" w:leader="none"/>
        </w:tabs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 xml:space="preserve">Глава муниципального </w:t>
      </w:r>
    </w:p>
    <w:p>
      <w:pPr>
        <w:pStyle w:val="TextBody"/>
        <w:widowControl w:val="false"/>
        <w:ind w:right="99" w:firstLine="708"/>
        <w:jc w:val="both"/>
        <w:rPr/>
      </w:pPr>
      <w:r>
        <w:rPr>
          <w:sz w:val="28"/>
          <w:szCs w:val="28"/>
        </w:rPr>
        <w:t>Совета народных депутатов                               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.А.Копылов                                            С. А. Копыл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56"/>
      <w:szCs w:val="20"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46:00Z</dcterms:created>
  <dc:creator>1</dc:creator>
  <dc:description/>
  <cp:keywords/>
  <dc:language>en-US</dc:language>
  <cp:lastModifiedBy>1</cp:lastModifiedBy>
  <cp:lastPrinted>2012-01-11T14:50:00Z</cp:lastPrinted>
  <dcterms:modified xsi:type="dcterms:W3CDTF">2012-01-11T11:50:00Z</dcterms:modified>
  <cp:revision>26</cp:revision>
  <dc:subject/>
  <dc:title/>
</cp:coreProperties>
</file>