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7.2012                                                                                                   №3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е платы за подключение потребителей к распределительным газовым сетям муниципального образования Григорьевское (сельское поселение) Гусь-Хрустального район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атьи 14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3.02.2006 № 83 Постановление Правительства РФ от 13.02.2006 N 83 (ред. от 16.04.2012)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на основании Устава муниципального образования Григорьевское (сельское поселение), Совет народных депутатов муниципального образования Григорьевское (сельское поселение)</w:t>
      </w:r>
      <w:r>
        <w:rPr>
          <w:b/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лату за подключение потребителей к распределительным газовым сетям муниципального образования Григорьевское (сельское поселение)  для потребителей в индивидуальных и многоквартирных жилых домах, принявших участие в финансировании разработки проектно-сметной документации в размере 25000 (двадцать пять тысяч) рублей за каждый индивидуальный жилой дом или квартиру, включая налог на добавленную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требителей, не принявших участие в финансировании разработки проектно-сметной документации  установить плату за подключение  к распределительным газовым сетям в размере 36000 (тридцать шесть тысяч) рублей за каждый индивидуальный жилой дом или квартиру, включая налог на добавленную стоим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Тариф на подключение к распределительным газовым сетям индивидуальных предпринимателей, коммерческих предприятий и организаций взимать в соответствии с расчетами в зависимости от объемов годового потребления газа при условии стоимости 1 куб.м. газа -5,5 рублей, но не менее 40000 (сорока тысяч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комиссию по жилищно-коммунальному хозяйству, благоустройству, транспорту и э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настоящее решение в газете «Гусевские ве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6:00Z</dcterms:created>
  <dc:creator>1</dc:creator>
  <dc:description/>
  <cp:keywords/>
  <dc:language>en-US</dc:language>
  <cp:lastModifiedBy>1</cp:lastModifiedBy>
  <cp:lastPrinted>2012-07-16T15:24:00Z</cp:lastPrinted>
  <dcterms:modified xsi:type="dcterms:W3CDTF">2012-08-08T05:19:00Z</dcterms:modified>
  <cp:revision>45</cp:revision>
  <dc:subject/>
  <dc:title/>
</cp:coreProperties>
</file>