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5.07.2012</w:t>
        <w:tab/>
        <w:tab/>
        <w:tab/>
        <w:t xml:space="preserve">             </w:t>
        <w:tab/>
        <w:tab/>
        <w:tab/>
        <w:t xml:space="preserve">                          </w:t>
        <w:tab/>
        <w:tab/>
        <w:t>№</w:t>
      </w:r>
      <w:r>
        <w:rPr>
          <w:b/>
          <w:sz w:val="28"/>
          <w:szCs w:val="28"/>
          <w:u w:val="single"/>
        </w:rPr>
        <w:t xml:space="preserve">  30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spacing w:before="0" w:after="0"/>
        <w:ind w:right="5103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spacing w:before="0" w:after="0"/>
        <w:ind w:right="5103" w:hanging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Григорьевское (сельское поселение) за 2011 год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71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В соответствии со статьей 264.6. Бюджетного Кодекса Российской Федерации и на основании Устава муниципального образования Григорьевское (сельское поселение) Совет народных депутатов муниципального образования Григорьевское (сельское поселение) Гусь-Хрустального района  решил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 2011 год по доходам в сумме 10127,3  тыс. рублей и расходам в сумме 10866,0 тыс. рублей с превышением  расходов над доходами (дефицит бюджета) в сумме 738,7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доходов бюджета муниципального образования Григорьевское (сельское поселение) за 2011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муниципального образования Григорьевское (сельское поселение)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бюджета муниципального образования Григорьевское (сельское поселение) за 2011 год по ведомственной структуре  расходов бюджетов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бюджета муниципального образования Григорьевское (сельское поселение) за 2011 год  по разделам и подразделам классификации расходов  бюджетов согласно приложению 4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Григорьевское (сельское поселение) за 2011 год по кодам классификации источников финансирования дефицитов бюджетов согласно приложению 5 к настоящему 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муниципального образования Григорьевское (сельское поселение)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распределение межбюджетных трансфертов бюджету муниципального района из бюджета муниципального образования Григорьевское (сельское поселение) за 2011 год согласно приложению 7 к настоящему решению. 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sz w:val="28"/>
          <w:szCs w:val="28"/>
        </w:rPr>
        <w:t>2. Установить верхний предел муниципального долга  на 01 января 2012  года в сумме ноль руб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Гусевские вести».</w:t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>Глава муниципального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образования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А.Копылов                                                         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36"/>
    </w:rPr>
  </w:style>
  <w:style w:type="character" w:styleId="Style15">
    <w:name w:val="Знак"/>
    <w:basedOn w:val="Style14"/>
    <w:qFormat/>
    <w:rPr>
      <w:sz w:val="36"/>
      <w:lang w:val="ru-RU" w:bidi="ar-SA"/>
    </w:rPr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00:00Z</dcterms:created>
  <dc:creator>1</dc:creator>
  <dc:description/>
  <cp:keywords/>
  <dc:language>en-US</dc:language>
  <cp:lastModifiedBy>1</cp:lastModifiedBy>
  <cp:lastPrinted>2012-03-22T12:21:00Z</cp:lastPrinted>
  <dcterms:modified xsi:type="dcterms:W3CDTF">2012-07-06T05:00:00Z</dcterms:modified>
  <cp:revision>3</cp:revision>
  <dc:subject/>
  <dc:title>Российская Федерация</dc:title>
</cp:coreProperties>
</file>