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ЛЬСКОЕ ПОСЕЛЕНИЕ) ГУСЬ-ХРУСТ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0.2012                                                                                                  № 39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я изменений в решение Совета народных депутатов муниципального образования Григорьевское (сельское поселение) от 27.07.2012 №32 «Об установление платы за подключение потребителей к распределительным газовым сетям муниципального образования Григорьевское (сельское поселение) Гусь-Хрустального района»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статьи 14 Федерального закона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3.02.2006 № 83 Постановление Правительства РФ от 13.02.2006 N 83 (ред. от 16.04.2012)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 на основании Устава муниципального образования Григорьевское (сельское поселение), Совет народных депутатов муниципального образования Григорьевское (сельское поселение)</w:t>
      </w:r>
      <w:r>
        <w:rPr>
          <w:b/>
          <w:spacing w:val="40"/>
          <w:sz w:val="28"/>
          <w:szCs w:val="28"/>
        </w:rPr>
        <w:t xml:space="preserve"> реши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7.07.2012 №32 ««Об установление платы за подключение потребителей к распределительным газовым сетям муниципального образования Григорьевское (сельское поселение) Гусь-Хрустального района» следующие изменения 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ункт 1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плату за подключение потребителей к распределительным газовым сетям муниципального образования Григорьевское (сельское поселение)  для потребителей в индивидуальных и многоквартирных жилых домах, принявших участие в финансировании разработки проектно-сметной документации в размере 24819  (двадцать четыре тысячи восемьсот девятнадцать) рублей за каждый индивидуальный жилой дом или квартиру, включая налог на добавленную стоимость, с индексацией на размер инфляции с условием подвода газа к дому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 Тариф на подключение к распределительным газовым сетям индивидуальных предпринимателей, коммерческих предприятий и организаций взимать в соответствии с расчетами в зависимости от объемов годового потребления газа при условии стоимости 1 куб.м. газа -5,5 рублей, но не менее 30000 (тридцати тысяч)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жилищно-коммунальному хозяйству, благоустройству, транспорту и эк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Гусевские ве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620" w:leader="none"/>
        </w:tabs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 xml:space="preserve">Глава муниципального </w:t>
      </w:r>
    </w:p>
    <w:p>
      <w:pPr>
        <w:pStyle w:val="TextBody"/>
        <w:widowControl w:val="false"/>
        <w:ind w:right="99" w:firstLine="708"/>
        <w:jc w:val="both"/>
        <w:rPr/>
      </w:pPr>
      <w:r>
        <w:rPr>
          <w:sz w:val="28"/>
          <w:szCs w:val="28"/>
        </w:rPr>
        <w:t>Совета народных депутатов                               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.А.Копылов                                            С. А. Копыл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56"/>
      <w:szCs w:val="20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6:00Z</dcterms:created>
  <dc:creator>1</dc:creator>
  <dc:description/>
  <cp:keywords/>
  <dc:language>en-US</dc:language>
  <cp:lastModifiedBy>1</cp:lastModifiedBy>
  <cp:lastPrinted>2012-10-10T08:33:00Z</cp:lastPrinted>
  <dcterms:modified xsi:type="dcterms:W3CDTF">2012-10-15T10:52:00Z</dcterms:modified>
  <cp:revision>49</cp:revision>
  <dc:subject/>
  <dc:title/>
</cp:coreProperties>
</file>