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ссийская Федерация</w:t>
      </w:r>
    </w:p>
    <w:p>
      <w:pPr>
        <w:pStyle w:val="Heading3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ГЛАВЫ МУНИЦИПАЛЬНОГО ОБРАЗОВАНИЯ ГРИГОРЬЕВСКОЕ (СЕЛЬСКОЕ </w:t>
      </w:r>
    </w:p>
    <w:p>
      <w:pPr>
        <w:pStyle w:val="Normal"/>
        <w:jc w:val="center"/>
        <w:rPr/>
      </w:pPr>
      <w:r>
        <w:rPr>
          <w:sz w:val="26"/>
        </w:rPr>
        <w:t>ПОСЕЛЕНИЕ) ГУСЬ-ХРУСТАЛЬНОГО РАЙОНА  ВЛАДИМ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before="60" w:after="60"/>
        <w:ind w:left="0"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№ </w:t>
      </w:r>
      <w:r>
        <w:rPr>
          <w:caps w:val="false"/>
          <w:smallCaps w:val="false"/>
        </w:rPr>
        <w:t>57</w:t>
      </w:r>
      <w:r>
        <w:rPr>
          <w:caps w:val="false"/>
          <w:smallCaps w:val="false"/>
        </w:rPr>
        <w:br w:type="textWrapping" w:clear="all"/>
      </w:r>
      <w:r>
        <w:rPr>
          <w:caps w:val="false"/>
          <w:smallCaps w:val="false"/>
        </w:rPr>
        <w:t xml:space="preserve">           В  соответствии с Указом Президента Российской Федерации от 18.05.2009 № 559  (ред. от 13.03.2012)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на основании Устава муниципального образования Григорьевское (сельское поселение) Гусь-Хрустального рай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90620" cy="208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3"/>
                              <w:gridCol w:w="239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24" w:leader="none"/>
                                      <w:tab w:val="left" w:pos="7008" w:leader="none"/>
                                    </w:tabs>
                                    <w:snapToGrid w:val="false"/>
                                    <w:spacing w:lineRule="auto" w:line="480" w:before="60" w:after="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6.11.20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24" w:leader="none"/>
                                      <w:tab w:val="left" w:pos="7008" w:leader="none"/>
                                    </w:tabs>
                                    <w:snapToGrid w:val="false"/>
                                    <w:spacing w:lineRule="auto" w:line="276" w:before="60" w:after="0"/>
                                    <w:ind w:firstLine="56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557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внесении изменения в постановление главы муниципального образования Григорьевское (сельское поселение) от 11.03.2010 № 20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136" w:leader="none"/>
                                      <w:tab w:val="left" w:pos="5208" w:leader="none"/>
                                    </w:tabs>
                                    <w:ind w:left="360" w:right="49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63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3"/>
                        <w:gridCol w:w="239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55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24" w:leader="none"/>
                                <w:tab w:val="left" w:pos="7008" w:leader="none"/>
                              </w:tabs>
                              <w:snapToGrid w:val="false"/>
                              <w:spacing w:lineRule="auto" w:line="480" w:before="60" w:after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6.11.201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24" w:leader="none"/>
                                <w:tab w:val="left" w:pos="7008" w:leader="none"/>
                              </w:tabs>
                              <w:snapToGrid w:val="false"/>
                              <w:spacing w:lineRule="auto" w:line="276" w:before="60" w:after="0"/>
                              <w:ind w:firstLine="5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0" w:hRule="atLeast"/>
                        </w:trPr>
                        <w:tc>
                          <w:tcPr>
                            <w:tcW w:w="5573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я в постановление главы муниципального образования Григорьевское (сельское поселение) от 11.03.2010 № 20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136" w:leader="none"/>
                                <w:tab w:val="left" w:pos="5208" w:leader="none"/>
                              </w:tabs>
                              <w:ind w:left="360" w:right="4997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pacing w:val="60"/>
        </w:rPr>
      </w:pPr>
      <w:r>
        <w:rPr>
          <w:b/>
          <w:spacing w:val="60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caps w:val="false"/>
          <w:smallCaps w:val="false"/>
        </w:rPr>
        <w:t xml:space="preserve">1. Внести в Положение о представлении гражданами, претендующими на замещение должностей муниципальной службы администрации муниципального образования Григорьевское (сельское поселение) Гусь-Хрустального района, и муниципальными служащими администрации муниципального образования Григорьевское (сельское поселение) Гусь-Хрустального района сведений о доходах, об имуществе и обязательствах имущественного характера, утвержденное постановлением главы муниципального образования Григорьевское (сельское поселение) от 11.03.2010 г. N 20 "О предоставлении гражданами, претендующими на замещение должностей муниципальной службы администрации муниципального образования Григорьевское (сельское поселение) Гусь-Хрустального района, и муниципальными служащими администрации муниципального образования Григорьевское (сельское поселение) Гусь-Хрустального района, сведений о доходах, об имуществе и обязательствах неимущественного характера", изменение, изложив </w:t>
      </w:r>
      <w:hyperlink r:id="rId2">
        <w:r>
          <w:rPr>
            <w:rStyle w:val="InternetLink"/>
            <w:caps w:val="false"/>
            <w:smallCaps w:val="false"/>
          </w:rPr>
          <w:t>абзац второй пункта 8</w:t>
        </w:r>
      </w:hyperlink>
      <w:r>
        <w:rPr>
          <w:caps w:val="false"/>
          <w:smallCaps w:val="false"/>
        </w:rPr>
        <w:t xml:space="preserve"> в следующей редакции:</w:t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"Муниципальный служащий может представить уточненные сведения в течение трех месяцев после окончания срока, указанного в подпунктах  "б" пункта 4 настоящего Положения."</w:t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Контроль за исполнением настоящего постановления возложить на главного специалиста администрации муниципального образования Григорьевское (сельское поселение) Гусь-Хрустального района (Н.В. Лачугину)</w:t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лава МО</w:t>
        <w:tab/>
        <w:tab/>
        <w:tab/>
        <w:tab/>
        <w:tab/>
        <w:tab/>
        <w:tab/>
        <w:t>С.А. Копылов</w:t>
      </w:r>
    </w:p>
    <w:p>
      <w:pPr>
        <w:pStyle w:val="Normal"/>
        <w:autoSpaceDE w:val="fals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C6C704FA5C0B9AC116C83284B87FCAF5602BAA3723A4D8BEE19A07C8311EBBEEAD193B0EF2C2LCu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01:00Z</dcterms:created>
  <dc:creator>Customer</dc:creator>
  <dc:description/>
  <cp:keywords/>
  <dc:language>en-US</dc:language>
  <cp:lastModifiedBy>1</cp:lastModifiedBy>
  <cp:lastPrinted>2012-03-21T15:18:00Z</cp:lastPrinted>
  <dcterms:modified xsi:type="dcterms:W3CDTF">2012-11-30T05:35:00Z</dcterms:modified>
  <cp:revision>37</cp:revision>
  <dc:subject/>
  <dc:title>РОССИЙСКАЯ ФЕДЕРАЦИЯ</dc:title>
</cp:coreProperties>
</file>