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12                                                                                               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внесению изменений в  Правила землепользования и застройке  МО Григорьевское (сельское поселение) Гусь-Хруст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со статьей 16  Устава муниципального образования Григорьевское (сельское поселение)» Гусь-Хрустального района и Положением о публичных  слушаниях утвержденных Советом народных депутатов муниципального образования Григорьевское (сельское поселение)» Гусь-Хрустального района №14 от 06.02.2006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градостроительных регламентов  Правил землепользования и застройки  МО Григорьевское (сельское поселение) Гусь-Хрустального района,  по изменению границы зоны СХ-1 «зоны сельскохозяйственных угодий» в зону Ж-1 «зона застройки индивидуальными жилыми домами» на территории населенных пунктов муниципального образования Григорьевское (сель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  20 февраля 2012 в 1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стом проведения публичных слушаний определить здание администрации муниципального образования Григорьевское (сель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газете «Гус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6:00Z</dcterms:created>
  <dc:creator>1</dc:creator>
  <dc:description/>
  <cp:keywords/>
  <dc:language>en-US</dc:language>
  <cp:lastModifiedBy>1</cp:lastModifiedBy>
  <cp:lastPrinted>2012-01-11T14:56:00Z</cp:lastPrinted>
  <dcterms:modified xsi:type="dcterms:W3CDTF">2012-02-02T06:00:00Z</dcterms:modified>
  <cp:revision>36</cp:revision>
  <dc:subject/>
  <dc:title/>
</cp:coreProperties>
</file>