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4.12.2012</w:t>
      </w:r>
      <w:r>
        <w:rPr>
          <w:sz w:val="28"/>
        </w:rPr>
        <w:t xml:space="preserve">           </w:t>
        <w:tab/>
        <w:tab/>
        <w:tab/>
        <w:t xml:space="preserve">                </w:t>
        <w:tab/>
        <w:t xml:space="preserve">                                             № </w:t>
      </w:r>
      <w:r>
        <w:rPr>
          <w:sz w:val="28"/>
          <w:u w:val="single"/>
        </w:rPr>
        <w:t>50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Григорьевское на 2013 год и на плановый период 2014 и 2015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Григорьевское бюджет муниципального образования на 2013 год и на плановый период 2014 и 2015 годов,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ригорьевское на 2013 год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в сумме 9 833,0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 9 833,0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а 01 января 2014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ригорьевское на 2014 год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в сумме 9 917,0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9 917,0 тыс. рублей, в том числе условно утвержденные расходы в сумме 250,0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а 01 января 2015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Григорьевское на 2015 год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в сумме 10 208,0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0 208,0 тыс. рублей, в том числе условно утвержденные расходы в сумме 512,0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а 01 января 2016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4. Установить перечень главных администраторов доходов бюджета муниципального образования Григорьевское согласно приложению 1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5. Установить перечень главных администраторов источников финансирования дефицита бюджета муниципального образования Григорьевское согласно приложению 2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6. В соответствии с пунктом 2 статьи 184.1 Бюджетного кодекса Российской Федерации утвердить нормативы распределения доходов бюджета муниципального образования Григорьевское на 2013 год и на плановый период 2014 и 2015 годов согласно приложению 3 к настоящему решению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на 2013 год и плановый период 2014 и 2015 годов базовую ставку арендной платы за использование недвижимого имущества поселений в размере 350 рублей за 1 квадратный метр, минимальную ставку арендной платы 35 рублей за 1 кв. метр.</w:t>
      </w:r>
    </w:p>
    <w:p>
      <w:pPr>
        <w:pStyle w:val="TextBody"/>
        <w:widowControl w:val="false"/>
        <w:ind w:right="96" w:firstLine="851"/>
        <w:jc w:val="both"/>
        <w:rPr/>
      </w:pPr>
      <w:r>
        <w:rPr>
          <w:sz w:val="28"/>
          <w:szCs w:val="28"/>
        </w:rPr>
        <w:t>8. Учесть в бюджете муниципального образования Григорьевское поступление доходов:</w:t>
      </w:r>
    </w:p>
    <w:p>
      <w:pPr>
        <w:pStyle w:val="TextBody"/>
        <w:widowControl w:val="false"/>
        <w:ind w:right="96" w:firstLine="851"/>
        <w:jc w:val="both"/>
        <w:rPr/>
      </w:pPr>
      <w:r>
        <w:rPr>
          <w:sz w:val="28"/>
          <w:szCs w:val="28"/>
        </w:rPr>
        <w:t>1) на 2013 год согласно приложению 4 к настоящему решению;</w:t>
      </w:r>
    </w:p>
    <w:p>
      <w:pPr>
        <w:pStyle w:val="TextBody"/>
        <w:widowControl w:val="false"/>
        <w:ind w:right="96" w:firstLine="851"/>
        <w:jc w:val="both"/>
        <w:rPr/>
      </w:pPr>
      <w:r>
        <w:rPr>
          <w:sz w:val="28"/>
          <w:szCs w:val="28"/>
        </w:rPr>
        <w:t>2) на плановый период 2014 и 2015 годов согласно приложению 5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9. Учесть в доходах бюджета муниципального образования Григорьевское объём межбюджетных трансфертов, получаемых из других бюджетов бюджетной системы Российской Федерации: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6 к настоящему решению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4 и 2015 годов согласно приложению 7 к настоящему решению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13 год в сумме ноль рублей, на 2014 год в сумме ноль рублей, на 2015 год в сумме ноль рублей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1. Утвердить ведомственную структуру расходов бюджета муниципального образования Григорьевское: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8 к настоящему решению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4 и 2015 годов согласно приложению 9 к настоящему решению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распределение расходов по разделам и подразделам классификации расходов бюджетов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на 2013 год согласно приложению 10 к настоящему решению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2) на плановый период 2014 и 2015 годов, согласно приложению 11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3. Решения, приводящие к увеличению в 2013 году численности муниципальных служащих и работников муниципальных бюджетных и казенных учреждений, не принимаются, за исключением решений, связанных с исполнением переданных отдельных полномочий субъекта Российской Федерации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объем межбюджетных трансфертов, предоставляемых бюджету муниципального образования Гусь-Хрустальный район (муниципальный район) на 2013 год в сумме 436,9 тыс. рублей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межбюджетных трансфертов бюджету муниципального образования Гусь-Хрустальный район (муниципальный район) на 2013 год согласно приложению 12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6.Установить источники финансирования дефицита бюджета муниципального образования Григорьевское на 2013 год согласно приложению 13 к настоящему решению и источники финансирования дефицита бюджета муниципального образования Григорьевское на плановый период 2014 и 2015 годов согласно приложению 14 к настоящему решению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 соответствии с пунктом 3 статьи 217 Бюджетного кодекса Российской Федерации, что основанием для внесения в 2013 году изменений в показатели сводной бюджетной росписи бюджета муниципального образования Григорьевское без внесения изменений в решение о бюджете является распределение зарезервированных в составе утвержденных пунктами 11,12 настоящего решения бюджетных ассигнований, предусмотренных по целевой статье «Выполнение иных обязательств государства»  подраздела «Другие общегосударственные вопросы» раздела «Общегосударственные вопросы» классификации расходов бюджетов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Григорьевское без внесения изменений в настоящее решение, связанные с особенностями исполнения бюджета муниципального образования и (или) перераспределения бюджетных ассигнований между получателями средств бюджета муниципального образования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принятие решений о распределении бюджетных ассигнований, указанных пунктом 17 настоящего решен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предусмотренных на обеспечение деятельности структурных подразделений администрации поселения, между разделами, подразделами, целевыми статьями и видами расходов классификации расходов бюджетов в случае изменения структуры администрации муниципального образования Григорьевское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) перераспределение субсидий на предоставление мер социальной поддержки по оплате жилья и коммунальных услуг отдельным категориям граждан муниципальной системы отраслей социальной сферы в связи с изменением контингента получателей мер социальной поддержки и с учетом фактических размеров ежемесячных денежных компенсаций, а также по увеличению объема указанных субсидий за счет экономии бюджетных ассигнований на оказание муниципальных услуг в пределах общего объема бюджетных ассигнований, предусмотренных в бюджете муниципального образования на оказание муниципальных услуг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 между разделами, подразделами, целевыми статьями, видами расходов классификации расходов бюдже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между подгруппами и элементами  вида расходов классификации расходов бюджетов в пределах общего объема бюджетных ассигнований, предусмотренных получателю средств бюджета муниципального образования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Опубликовать настоящее решение в газете «Гусевские ве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Председатель Совета</w:t>
        <w:tab/>
        <w:tab/>
        <w:tab/>
        <w:tab/>
        <w:t xml:space="preserve">Глава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родных депутатов</w:t>
        <w:tab/>
        <w:tab/>
        <w:tab/>
        <w:tab/>
        <w:t>муниципального образования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.А.Копылов</w:t>
        <w:tab/>
        <w:tab/>
        <w:tab/>
        <w:t xml:space="preserve">             С.А.Копылов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05:00Z</dcterms:created>
  <dc:creator>Сухинина </dc:creator>
  <dc:description/>
  <cp:keywords/>
  <dc:language>en-US</dc:language>
  <cp:lastModifiedBy>User</cp:lastModifiedBy>
  <cp:lastPrinted>2012-12-26T09:41:00Z</cp:lastPrinted>
  <dcterms:modified xsi:type="dcterms:W3CDTF">2012-12-26T07:05:00Z</dcterms:modified>
  <cp:revision>2</cp:revision>
  <dc:subject/>
  <dc:title>Российская Федерация</dc:title>
</cp:coreProperties>
</file>