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.2012                                                                           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ское (сельское посел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ь-Хруст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изменением действующего законодательства, в соответствии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и дополнения в Устав муниципального образования Григорьевское (сельское поселение) Гусь-Хрустального района Владимирской области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официальному опубликованию в газете «Гусевские Вести» после его государственной регистрации в органах юстиции и 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Глава муниципаль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.А. Копылов                                                         С.А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 Григорьевское (сельское поселение)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15.10.2012 №40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Григорьевско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ункт 19 ч.1 ст.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ункт 21 ч.1ст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ч.1 ст. 6 дополнить пунктами 35 и 3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часть 1 статьи 6 дополнить пунктом 3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7) осуществление мер по противодействию коррупции в границах поселе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ункт 4 части 1 статьи 7 после слов «предприятиями и учреждениями,» дополнить словами «и работы, выполняемые муниципальными предприятиями и учреждениями,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3 части 3 ст. 16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часть 1 статьи 4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</w:t>
      </w:r>
      <w:r>
        <w:rPr>
          <w:sz w:val="28"/>
        </w:rPr>
        <w:t xml:space="preserve">  </w:t>
      </w:r>
      <w:r>
        <w:rPr>
          <w:sz w:val="28"/>
          <w:szCs w:val="28"/>
        </w:rPr>
        <w:t>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Изменения и дополнения, внесенные в устав муниципального образования и предусматривающие создание контрольно-счетного органа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»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01:00Z</dcterms:created>
  <dc:creator>1</dc:creator>
  <dc:description/>
  <cp:keywords/>
  <dc:language>en-US</dc:language>
  <cp:lastModifiedBy>1</cp:lastModifiedBy>
  <cp:lastPrinted>2012-11-19T09:18:00Z</cp:lastPrinted>
  <dcterms:modified xsi:type="dcterms:W3CDTF">2012-11-19T06:19:00Z</dcterms:modified>
  <cp:revision>22</cp:revision>
  <dc:subject/>
  <dc:title/>
</cp:coreProperties>
</file>