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12                                                                                               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изменений в  Правила землепользования и застройке  муниципального образования Григорьевское (сельское поселение) Гусь-Хруст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Григорьевское (сельское поселение), рассмотрев протоколы публичных слушаний по проекту внесения изменений в Правила землепользования и застройки  от 23.01.2012г., Совет народных депутатов муниципального образования Григорьевское (сельское поселение)</w:t>
      </w:r>
      <w:r>
        <w:rPr>
          <w:b/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Правила землепользования и застройки  муниципального образования Григорьевское (сельское поселение) Гусь-Хрустальн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регистрировать изменения в Правила землепользования и застройк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Гус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6:00Z</dcterms:created>
  <dc:creator>1</dc:creator>
  <dc:description/>
  <cp:keywords/>
  <dc:language>en-US</dc:language>
  <cp:lastModifiedBy>1</cp:lastModifiedBy>
  <cp:lastPrinted>2012-01-11T14:56:00Z</cp:lastPrinted>
  <dcterms:modified xsi:type="dcterms:W3CDTF">2012-02-28T10:23:00Z</dcterms:modified>
  <cp:revision>37</cp:revision>
  <dc:subject/>
  <dc:title/>
</cp:coreProperties>
</file>