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МУНИЦИПАЛЬНОГО ОБРАЗОВАНИЯ ГРИГОРЬЕВ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ЕЛЬСКОЕ ПОСЕЛЕНИЕ) ГУСЬ-ХРУСТ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01.2012                                                                                                 №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назначении публичных слушаний по внесению изменений в  Правила землепользования и застройке  МО Григорьевское (сельское поселение) Гусь-Хрустального райо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Градостроительным кодексом Российской Федерации, со статьей 16  Устава муниципального образования Григорьевское (сельское поселение)» Гусь-Хрустального района и Положением о публичных  слушаниях утвержденных Советом народных депутатов муниципального образования Григорьевское (сельское поселение)» Гусь-Хрустального района №14 от 06.02.2006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Назначить публичные слушания по внесению изменений градостроительных регламентов  Правил землепользования и застройки  МО Григорьевское (сельское поселение) Гусь-Хрустального района,  зоны Ж-1 «зона застройки индивидуальными жилыми домами» на территории населенных пунктов муниципального образования Григорьевское (сельское поселение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проведения   23 января 2012 в 10.00 ча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Местом проведения публичных слушаний определить здание администрации муниципального образования Григорьевское (сельское посел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решение в газете «Гусевские ве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7620" w:leader="none"/>
        </w:tabs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widowControl w:val="false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  <w:tab/>
        <w:tab/>
        <w:tab/>
        <w:tab/>
        <w:tab/>
        <w:tab/>
        <w:t xml:space="preserve">Глава муниципального </w:t>
      </w:r>
    </w:p>
    <w:p>
      <w:pPr>
        <w:pStyle w:val="TextBody"/>
        <w:widowControl w:val="false"/>
        <w:ind w:right="99" w:firstLine="708"/>
        <w:jc w:val="both"/>
        <w:rPr/>
      </w:pPr>
      <w:r>
        <w:rPr>
          <w:sz w:val="28"/>
          <w:szCs w:val="28"/>
        </w:rPr>
        <w:t>Совета народных депутатов                                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С.А.Копылов                                            С. А. Копылов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56"/>
      <w:szCs w:val="20"/>
      <w:u w:val="single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0:46:00Z</dcterms:created>
  <dc:creator>1</dc:creator>
  <dc:description/>
  <cp:keywords/>
  <dc:language>en-US</dc:language>
  <cp:lastModifiedBy>1</cp:lastModifiedBy>
  <cp:lastPrinted>2012-01-11T14:56:00Z</cp:lastPrinted>
  <dcterms:modified xsi:type="dcterms:W3CDTF">2012-01-11T11:56:00Z</dcterms:modified>
  <cp:revision>34</cp:revision>
  <dc:subject/>
  <dc:title/>
</cp:coreProperties>
</file>