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РИГОРЬЕВ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СЕЛЬСКОЕ ПОСЕЛЕНИЕ) ГУСЬ-ХРУСТ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</w:r>
    </w:p>
    <w:p>
      <w:pPr>
        <w:pStyle w:val="TextBody"/>
        <w:jc w:val="left"/>
        <w:rPr>
          <w:b/>
          <w:b/>
          <w:sz w:val="28"/>
        </w:rPr>
      </w:pPr>
      <w:r>
        <w:rPr>
          <w:b/>
          <w:sz w:val="28"/>
        </w:rPr>
        <w:t xml:space="preserve">17.02.2012         </w:t>
        <w:tab/>
        <w:tab/>
        <w:tab/>
        <w:t xml:space="preserve">                </w:t>
        <w:tab/>
        <w:t xml:space="preserve">                                             № 13</w:t>
      </w:r>
    </w:p>
    <w:p>
      <w:pPr>
        <w:pStyle w:val="TextBody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5243" w:hanging="0"/>
        <w:jc w:val="both"/>
        <w:rPr>
          <w:sz w:val="28"/>
          <w:szCs w:val="28"/>
        </w:rPr>
      </w:pPr>
      <w:r>
        <w:rPr>
          <w:b/>
          <w:sz w:val="28"/>
        </w:rPr>
        <w:t xml:space="preserve">О методике расчета прогноза доходов бюджета </w:t>
      </w:r>
      <w:r>
        <w:rPr>
          <w:b/>
          <w:sz w:val="28"/>
          <w:szCs w:val="28"/>
        </w:rPr>
        <w:t>муниципального образования Григорьевское (сельское поселение)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Законом Владимирской области от 10.10.2005 №139-ОЗ «О межбюджетных отношениях во Владимирской области» (с последующими изменениями и дополнениями), руководствуясь Уставом муниципального образования Григорьевское (сельское поселение) Совет народных депутатов муниципального образования Григорьевское (сельское поселение)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1. Утвердить Методику расчета прогноза доходов бюджета муниципального образования Григорьевское согласно приложению к настоящему решению.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 и действует на правоотношения, возникшие с 01 января 2012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</w:rPr>
      </w:pPr>
      <w:r>
        <w:rPr>
          <w:sz w:val="28"/>
        </w:rPr>
        <w:t>Председатель Совета</w:t>
        <w:tab/>
        <w:tab/>
        <w:tab/>
        <w:tab/>
        <w:t xml:space="preserve">Глава </w:t>
      </w:r>
    </w:p>
    <w:p>
      <w:pPr>
        <w:pStyle w:val="TextBody"/>
        <w:ind w:firstLine="709"/>
        <w:jc w:val="both"/>
        <w:rPr>
          <w:sz w:val="28"/>
        </w:rPr>
      </w:pPr>
      <w:r>
        <w:rPr>
          <w:sz w:val="28"/>
        </w:rPr>
        <w:t>народных депутатов</w:t>
        <w:tab/>
        <w:tab/>
        <w:tab/>
        <w:tab/>
        <w:t>муниципального образования</w:t>
      </w:r>
    </w:p>
    <w:p>
      <w:pPr>
        <w:pStyle w:val="TextBody"/>
        <w:ind w:left="3686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86" w:right="-2" w:hanging="0"/>
        <w:jc w:val="both"/>
        <w:rPr/>
      </w:pPr>
      <w:r>
        <w:rPr>
          <w:sz w:val="28"/>
          <w:szCs w:val="28"/>
        </w:rPr>
        <w:t>С.А. Копылов</w:t>
        <w:tab/>
        <w:tab/>
        <w:tab/>
        <w:t xml:space="preserve">             С.А. Копылов</w:t>
      </w:r>
    </w:p>
    <w:p>
      <w:pPr>
        <w:pStyle w:val="TextBody"/>
        <w:ind w:left="3686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86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86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86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86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86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86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86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0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4"/>
          <w:szCs w:val="24"/>
        </w:rPr>
        <w:t>Приложение</w:t>
      </w:r>
    </w:p>
    <w:p>
      <w:pPr>
        <w:pStyle w:val="Normal"/>
        <w:autoSpaceDE w:val="false"/>
        <w:ind w:left="4320" w:firstLine="720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к решению Совета народных депутатов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4"/>
          <w:szCs w:val="24"/>
        </w:rPr>
        <w:t xml:space="preserve">                                                           </w:t>
      </w:r>
      <w:r>
        <w:rPr>
          <w:color w:val="000000"/>
          <w:sz w:val="24"/>
          <w:szCs w:val="24"/>
          <w:u w:val="single"/>
        </w:rPr>
        <w:t>от 17.02.2012 №13</w:t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ика</w:t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чета прогноза доходов бюджета муниципального образования</w:t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игорьевское</w:t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стоящая Методика прогнозирования доходов бюджета муниципального образования Григорьевское (далее - Методика) разработана в соответствии с действующим бюджетным законодательством, в целях создания единой методологической базы для расчета доходов бюджета муниципального образования Григорьевское  (далее - бюджета муниципального образования)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Прогноз доходов бюджета муниципального образования в рамках настоящей Методики осуществляется по каждому виду доходов одним из следующих способов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ходя из фактических поступлений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- исходя из налогооблагаемой базы и ставок налогов, установленных налоговы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Перечень доходов бюджета муниципального образования, а также способы расчетов и используемые при этом макроэкономические показатели приведены в таблицах 1 и 2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ноз доходов по отдельным налоговым и неналоговым доходам бюджета муниципального образования определяется вне рамок данной Методики. </w:t>
      </w:r>
      <w:hyperlink r:id="rId2">
        <w:r>
          <w:rPr>
            <w:rStyle w:val="InternetLink"/>
            <w:color w:val="000000"/>
            <w:sz w:val="28"/>
            <w:szCs w:val="28"/>
          </w:rPr>
          <w:t>Перечень</w:t>
        </w:r>
      </w:hyperlink>
      <w:r>
        <w:rPr>
          <w:color w:val="000000"/>
          <w:sz w:val="28"/>
          <w:szCs w:val="28"/>
        </w:rPr>
        <w:t xml:space="preserve"> указанных видов доходов, а также перечень администраторов соответствующих доходов, ответственных за составление прогноза, приведены в таблице 3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ой расчета потенциала дохода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. Показатели прогноза социально-экономического развития муниципального образования на среднесрочную перспективу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жидаемый объем поступлений налогов, сборов и неналоговых доходов в текущем финансовом году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3.  Индексы-дефляторы потребительских цен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4. Данные о поступлении налогов, сборов и иных обязательных платежей в бюджет муниципального образования за отчетный год, отчетный период текущего финансового года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Данные о недоимке по налогам, сборам и иным обязательным платежам на последнюю отчетную дату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6. Данные налоговой отчетности о налогооблагаемой базе на последнюю отчетную дату (отчеты налоговых органов о налоговой базе и структуре начислений)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color w:val="000000"/>
          <w:sz w:val="28"/>
          <w:szCs w:val="28"/>
        </w:rPr>
        <w:t>Прогнозирование доходов исходя из фактических поступлений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Прогнозирование доходов бюджета муниципального образования исходя из фактических поступлений осуществляется на основе данных о фактических поступлениях в бюджет муниципального образования в последнем отчетном году путем приведения их к условиям планируемого года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Расчет прогноза доходов бюджета муниципального образования по отдельным доходам производится по следующей формуле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Д = (ФД + НК - ВД + ДД) x К + Н, где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ПД - прогноз отдельных доходов бюджета муниципального образования на соответствующий финансовый год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ФД - фактическое поступление дохода в бюджет муниципального образования за последний отчетный период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К - сумма отдельного вида налога, недополученная в последнем отчетном периоде ввиду предоставления органами местного самоуправления налоговых кредитов, инвестиционных налоговых кредитов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ВД - сумма выпадающих доходов в связи с изменением налогового и бюджетного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ДД - сумма дополнительного поступления отдельного вида дохода по причине внесения изменений в налоговое и бюджетное законодательство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К - индекс-дефлятор роста на соответствующий финансовый год, используемый при расчете отдельных видов доходов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Н - прогнозируемые поступления в виде неисполненных обязательств (недоимки), возможной к взысканию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color w:val="000000"/>
          <w:sz w:val="28"/>
          <w:szCs w:val="28"/>
        </w:rPr>
        <w:t xml:space="preserve">Прогнозирование доходов бюджета муниципального образования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color w:val="000000"/>
          <w:sz w:val="28"/>
          <w:szCs w:val="28"/>
        </w:rPr>
        <w:t>осуществляемое  исходя из фактических поступлений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5130"/>
      </w:tblGrid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дохода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кроэкономические показатели,    </w:t>
              <w:br/>
              <w:t>используемые при расчете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лог на имущество физических лиц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ндекс потребительских цен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осударственная пошлина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ндекс потребительских цен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Штрафы, санкции, возмещение ущерба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ндекс потребительских цен           </w:t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color w:val="000000"/>
          <w:sz w:val="28"/>
          <w:szCs w:val="28"/>
        </w:rPr>
        <w:t>Прогнозирование доходов исходя из налогооблагаемой базы и ставок налогов, установленных налоговым законодательством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Прогнозирование доходов осуществляется на основе базы налогообложения по установленным ставкам, предоставления налоговых льгот, погашения налоговых кредитов по уплате налогов в бюджет муниципального образования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color w:val="000000"/>
          <w:sz w:val="28"/>
          <w:szCs w:val="28"/>
        </w:rPr>
        <w:t xml:space="preserve">Прогнозирование доходов бюджета муниципального образования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color w:val="000000"/>
          <w:sz w:val="28"/>
          <w:szCs w:val="28"/>
        </w:rPr>
        <w:t>осуществляемое  исходя из налогооблагаемой базы и ставок налогов, установленных налоговым законодательством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5130"/>
      </w:tblGrid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дохода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федеральных органов    </w:t>
              <w:br/>
              <w:t xml:space="preserve">исполнительной власти, предоставляющих </w:t>
              <w:br/>
              <w:t xml:space="preserve">данные по налогооблагаемой базе для  </w:t>
              <w:br/>
              <w:t xml:space="preserve">исчисления налог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лог на доходы физических лиц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жрайонная ИФНС Росси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по Владимирской области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жрайонная ИФНС Росси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по Владимирской области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Единый сельскохозяйственный налог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жрайонная ИФНС Росси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по Владимирской области   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 на доходы физических лиц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Расчет поступления налога на доходы физических лиц производится по формуле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ДФЛ = (СД - НЧСД) x Ст, где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ДФЛ - прогнозируемая на соответствующий финансовый год сумма налога на доходы физических лиц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Д - совокупный доход физических лиц, начисленный налоговыми агентами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НЧСД - необлагаемая часть совокупного дохода в соответствии с </w:t>
      </w:r>
      <w:hyperlink r:id="rId3">
        <w:r>
          <w:rPr>
            <w:rStyle w:val="InternetLink"/>
            <w:color w:val="000000"/>
            <w:sz w:val="28"/>
            <w:szCs w:val="28"/>
          </w:rPr>
          <w:t>главой 23</w:t>
        </w:r>
      </w:hyperlink>
      <w:r>
        <w:rPr>
          <w:color w:val="000000"/>
          <w:sz w:val="28"/>
          <w:szCs w:val="28"/>
        </w:rPr>
        <w:t xml:space="preserve"> "Налог на доходы физических лиц" части второй Налогового кодекса РФ (пенсии, пособия, стипендии, вознаграждения и другие выплаты, а также стандартные, социальные, имущественные и прочие налоговые вычеты)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Ст - ставка налога на доходы физических лиц, установленная </w:t>
      </w:r>
      <w:hyperlink r:id="rId4">
        <w:r>
          <w:rPr>
            <w:rStyle w:val="InternetLink"/>
            <w:color w:val="000000"/>
            <w:sz w:val="28"/>
            <w:szCs w:val="28"/>
          </w:rPr>
          <w:t>главой 23</w:t>
        </w:r>
      </w:hyperlink>
      <w:r>
        <w:rPr>
          <w:color w:val="000000"/>
          <w:sz w:val="28"/>
          <w:szCs w:val="28"/>
        </w:rPr>
        <w:t xml:space="preserve"> "Налог на доходы физических лиц" части второй Налогового кодекса РФ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ый сельскохозяйственный налог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оступления единого сельскохозяйственного налога производится по следующей формуле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Н = (Д - Р) x Ст, гд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Н - прогнозируемая на соответствующий финансовый год сумма единого сельскохозяйственного налог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 - доходы организаций-плательщиков единого сельскохозяйственного налога, полученные за налоговый период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 - расходы организаций-плательщиков единого сельскохозяйственного налога, произведенные за налоговый период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 - ставка единого сельскохозяйственного налога, установленная главой 26.1 "Система налогообложения для сельскохозяйственных производителей (единый сельскохозяйственный налог)" части второй Налогового кодекса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налог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оступления земельного налога производится по следующей форму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 = КС x Ст - ЛД, гд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 - прогнозируемая на соответствующий финансовый год сумма земельного налог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С - кадастровая стоимость земельных участк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 - ставка земельного налога, установленная правовыми актами местного самоуправ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Д - сумма льгот, предоставленных федеральным законодательством и органами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3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ирование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доходов бюджета муниципального образования, осуществляемое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 рамок настоящей Методики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590"/>
      </w:tblGrid>
      <w:tr>
        <w:trPr>
          <w:trHeight w:val="72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ья доходов бюджета муниципального образования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органов       </w:t>
              <w:br/>
              <w:t xml:space="preserve">исполнительной власти,      </w:t>
              <w:br/>
              <w:t xml:space="preserve">предоставляющих данные по    </w:t>
              <w:br/>
              <w:t xml:space="preserve">налогооблагаемой базе для    </w:t>
              <w:br/>
              <w:t>исчисления платежа</w:t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долженность и перерасчеты по         </w:t>
              <w:br/>
              <w:t xml:space="preserve">отмененным налогам, сборам и иным      </w:t>
              <w:br/>
              <w:t xml:space="preserve">обязательным платежам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жрайонная ИФНС России N 1 по   </w:t>
              <w:br/>
              <w:t xml:space="preserve">Владимирской области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Единый сельскохозяйственный налог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жрайонная ИФНС России N 1 по   </w:t>
              <w:br/>
              <w:t xml:space="preserve">Владимирской области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ор дохода</w:t>
            </w:r>
          </w:p>
        </w:tc>
      </w:tr>
      <w:tr>
        <w:trPr>
          <w:trHeight w:val="72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от оказания платных услуг (работ) и компенсации затрат государства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ор дохода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ходы от продажи материальных и       </w:t>
              <w:br/>
              <w:t xml:space="preserve">нематериальных активов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тор дохода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чие неналоговые доходы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тор дохода             </w:t>
            </w:r>
          </w:p>
        </w:tc>
      </w:tr>
    </w:tbl>
    <w:p>
      <w:pPr>
        <w:pStyle w:val="Normal"/>
        <w:shd w:fill="FFFFFF" w:val="clear"/>
        <w:spacing w:before="100" w:after="10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безвозмездным поступлениям</w:t>
      </w:r>
    </w:p>
    <w:p>
      <w:pPr>
        <w:pStyle w:val="Normal"/>
        <w:shd w:fill="FFFFFF" w:val="clear"/>
        <w:spacing w:before="100" w:after="100"/>
        <w:ind w:firstLine="720"/>
        <w:rPr/>
      </w:pPr>
      <w:r>
        <w:rPr>
          <w:color w:val="000000"/>
          <w:sz w:val="28"/>
          <w:szCs w:val="28"/>
        </w:rPr>
        <w:t>Прогноз безвозмездных поступлений в бюджет муниципального образования составляется исходя из предполагаемых объемов межбюджетных трансфертов из областного и районного бюджетов на очередной финансовый год и плановый период, и прочих безвозмездных перечислений от юридических и физических лиц.</w:t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MS Sans Serif;Arial" w:hAnsi="MS Sans Serif;Arial" w:cs="MS Sans Serif;Arial"/>
      <w:sz w:val="32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sz w:val="36"/>
    </w:rPr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56"/>
      <w:u w:val="single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1134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2D2FE946FCBEEAED00083DA78945C24935B3DBEFE54EB4B22DAF281DADF8177B3C1584577F7A732155C08l8f8I" TargetMode="External"/><Relationship Id="rId3" Type="http://schemas.openxmlformats.org/officeDocument/2006/relationships/hyperlink" Target="consultantplus://offline/ref=92D2FE946FCBEEAED0009DD76EF8022E905262BBFC58E3157785A9DC8DD68B20F48E010733FBA634l1fCI" TargetMode="External"/><Relationship Id="rId4" Type="http://schemas.openxmlformats.org/officeDocument/2006/relationships/hyperlink" Target="consultantplus://offline/ref=92D2FE946FCBEEAED0009DD76EF8022E905262BBFC58E3157785A9DC8DD68B20F48E010733FBA634l1fC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3:07:00Z</dcterms:created>
  <dc:creator>Сухинина </dc:creator>
  <dc:description/>
  <cp:keywords/>
  <dc:language>en-US</dc:language>
  <cp:lastModifiedBy>1</cp:lastModifiedBy>
  <cp:lastPrinted>2012-03-05T14:02:00Z</cp:lastPrinted>
  <dcterms:modified xsi:type="dcterms:W3CDTF">2012-03-05T11:02:00Z</dcterms:modified>
  <cp:revision>27</cp:revision>
  <dc:subject/>
  <dc:title>Российская Федерация</dc:title>
</cp:coreProperties>
</file>