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7.06.2024</w:t>
      </w:r>
      <w:r>
        <w:rPr>
          <w:sz w:val="28"/>
        </w:rPr>
        <w:t xml:space="preserve">                                                                                                             № </w:t>
      </w:r>
      <w:r>
        <w:rPr>
          <w:sz w:val="28"/>
          <w:u w:val="single"/>
        </w:rPr>
        <w:t>96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8.12.2023 №74 (ред. от 28.03.2024) «О бюджете муниципального образования Демидо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Демидовское Совет народных депутатов муниципального образования Демидо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8.12.2023 №74 (ред. от 28.03.2024) «О бюджете муниципального образования Демидо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1 цифры «21 533,6» заменить цифрами «22 869,4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1 581,3» заменить цифрами «22 917,1»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1, 2, 3, 4, 5 изложить в новой редакции согласно приложениям 1-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Т.В. Клю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2:00Z</dcterms:created>
  <dc:creator>Сухинина</dc:creator>
  <dc:description/>
  <cp:keywords/>
  <dc:language>en-US</dc:language>
  <cp:lastModifiedBy>Helen</cp:lastModifiedBy>
  <cp:lastPrinted>2022-03-29T14:16:00Z</cp:lastPrinted>
  <dcterms:modified xsi:type="dcterms:W3CDTF">2024-06-27T08:26:00Z</dcterms:modified>
  <cp:revision>58</cp:revision>
  <dc:subject/>
  <dc:title>Российская Федерация</dc:title>
</cp:coreProperties>
</file>