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>26.12.2024</w:t>
        <w:tab/>
        <w:tab/>
        <w:tab/>
        <w:t xml:space="preserve">                                                                    № 125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Демидовское (сельское поселение) на 2025 год и на плановый период 2026 и 2027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Демидовское (сельское поселение) бюджет муниципального образования Демидовское (сельское поселение) на 2025 год и на плановый период 2026 и 2027 годов, Совет народных депутатов муниципального образования Демидо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емидовское (сельское поселение) (далее – бюджет муниципального образования Демидовское)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6,6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23 476,6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6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Демидовское на 2026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8 286,1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8 286,1 тыс. рублей, в том числе условно утвержденные расходы в сумме 419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7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Демидовское на 2027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8 469,6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8 469,6 тыс. рублей, в том числе условно утвержденные расходы в сумме 841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8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Демидовское на 2025 год и на плановый период 2026 и 2027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5 год базовую ставку арендной платы за использование недвижимого имущества в размере 6000 рублей за 1 квадратный метр в год, минимальную ставку арендной платы 6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Демидовское на 2025 год и на плановый период 2026 и 2027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Демидовское на 2025 год и на плановый период 2026 и 2027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Демидовское на 2025 год и на плановый период 2026 и 2027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5-2027 годах штатной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межбюджетных трансфертов, предоставляемых бюджету муниципального образования Гусь-Хрустальный район (муниципальный район) на 2025 год в сумме 1 040,2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5 год в сумме 176,2 тыс. рублей, </w:t>
      </w:r>
      <w:r>
        <w:rPr>
          <w:sz w:val="28"/>
          <w:szCs w:val="28"/>
        </w:rPr>
        <w:t>на 2026 год в сумме 176,2 тыс. рублей, на 2027 год в сумме 176,2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Демидовское в 2025 году и плановом периоде 2026 и 2027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Демидовское на 2025 год в сумме 20,0 тыс. рублей, на 2026 год в сумме 20,0 тыс. рублей, на 2027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Демидовское, подлежа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, в том числе авансы, получаемые юридическими лицами на основании муниципальных контрактов, договоров, заключаемых получателями средств бюджета муниципального образования Демидовское, муниципальными бюджетными учреждениями на сумму более 50 00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субсидии, предоставляемые из бюджета муниципального образования Демидовское юридическим лицам (за исключением муниципальных бюджетных 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средства, получаемые юридическими лицами, индивидуальными предпринимателями, физическими лицами – производителями товаров, работ, услуг, муниципальными бюджет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7 решения Совета народных депутатов муниципального образования Демидовское от 27.02.2014 №23 «Об утверждении Положения о бюджетном процессе в муниципальном образовании Демидовское (сельское поселение)», что основаниями для внесения в 2025 году изменений в показатели сводной бюджетной росписи бюджета муниципального образования Демидо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в пределах общего объёма бюджетных ассигнований, предусмотренных в бюджете муниципального образования Демидовское на реализацию муниципальной программы, между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Демидовское по программным (непрограммным) направлениям деятельности на обеспечение выполнения функций муниципальных казенных учреждений, администрации муниципального образования Демидовское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оступление в бюджет муниципального образования Демидо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Демидовское для последующего доведения в установленном порядке до конкретного получателя бюджетных средств муниципального образования Демидовское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увеличение бюджетных ассигнований резервных фондов администрации муниципального образования Демидо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выполнения условий предоставления межбюджетных трансфертов из областного бюджета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случае возврата в областной бюджет денежных взысканий (штрафов) за нарушение условий договоров (соглашений) о предоставлении межбюджетных трансфертов бюджету муниципального образования Демидовское из обла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получение уведомления о предоставлении бюджету муниципального образования Демидовское из областного бюджета дотаций на поддержку мер по обеспечению сбалансированности местных бюджетов или иных дотаций, предоставленных с установлением условий их предоставлени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) изменение структуры администрации муниципального образования Демидовское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7. Контроль за исполнением решения возложить на комиссию по бюджетной, налоговой, экономической политике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25 года,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Т.В. Клюе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USER</cp:lastModifiedBy>
  <cp:lastPrinted>2024-12-26T10:29:00Z</cp:lastPrinted>
  <dcterms:modified xsi:type="dcterms:W3CDTF">2024-12-26T07:34:00Z</dcterms:modified>
  <cp:revision>24</cp:revision>
  <dc:subject/>
  <dc:title>Российская Федерация</dc:title>
</cp:coreProperties>
</file>