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7.2024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01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8.12.2023 №74 (ред. от 27.06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8.12.2023 №74 (ред. от 27.06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2 869,4» заменить цифрами «23 239,2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2 917,1» заменить цифрами «23 286,9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NatalyMar</cp:lastModifiedBy>
  <cp:lastPrinted>2022-03-29T14:16:00Z</cp:lastPrinted>
  <dcterms:modified xsi:type="dcterms:W3CDTF">2024-07-31T08:34:00Z</dcterms:modified>
  <cp:revision>60</cp:revision>
  <dc:subject/>
  <dc:title>Российская Федерация</dc:title>
</cp:coreProperties>
</file>