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3.12.2022</w:t>
      </w:r>
      <w:r>
        <w:rPr>
          <w:sz w:val="28"/>
        </w:rPr>
        <w:tab/>
        <w:tab/>
        <w:tab/>
        <w:t xml:space="preserve">                                                                                 № </w:t>
      </w:r>
      <w:r>
        <w:rPr>
          <w:sz w:val="28"/>
          <w:u w:val="single"/>
        </w:rPr>
        <w:t>23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Демидовское (сельское поселение) Гусь-Хрустального района Владимирской области на 2023 год и на плановый период 2024 и 2025 годов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Демидовское бюджет муниципального образования Демидовское (сельское поселение) Гусь-Хрустального района Владимирской области на 2023 год и на плановый период 2024 и 2025 годов,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Демидовское (сельское поселение) Гусь-Хрустального района Владимирской области  (далее – бюджет муниципального образования Демидовское) на 2023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Демидовское в сумме 15 327,5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Демидовское в сумме 15 327,5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Демидо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Демидовское на 1 января 2024 года в сумме ноль рублей, в том числе верхний предел долга по муниципальным гарантиям муниципального образования Демидо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Демидовское на 2024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Демидовское в сумме 9 583,8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Демидовское в сумме 9 583,8 тыс. рублей, в том числе условно утвержденные расходы в сумме 213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Демидо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Демидовское на 1 января 2025 года в сумме ноль рублей, в том числе верхний предел долга по муниципальным гарантиям муниципального образования Демидо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Демидовское на 2025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Демидовское в сумме 10 069,3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Демидовское в сумме 10 069,3 тыс. рублей, в том числе условно утвержденные расходы в сумме 425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Демидо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Демидовское на 1 января 2026 года в сумме ноль рублей, в том числе верхний предел долга по муниципальным гарантиям муниципального образования Демидовское в сумме ноль рублей.</w:t>
      </w:r>
    </w:p>
    <w:p>
      <w:pPr>
        <w:pStyle w:val="TextBody"/>
        <w:widowControl w:val="false"/>
        <w:ind w:right="96" w:firstLine="709"/>
        <w:jc w:val="both"/>
        <w:rPr/>
      </w:pPr>
      <w:r>
        <w:rPr>
          <w:sz w:val="28"/>
          <w:szCs w:val="28"/>
        </w:rPr>
        <w:t>4. Утвердить доходы бюджета муниципального образования Демидовское на 2023 год и на плановый период 2024 и 2025 годов согласно приложению 1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на 2023 год базовую ставку арендной платы за использование недвижимого имущества в размере 5000 рублей за 1 квадратный метр в год, минимальную ставку арендной платы 500 рублей за 1 квадратный метр в год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ём межбюджетных трансфертов, получаемых из других бюджетов бюджетной системы Российской Федерации на 2023 год и на плановый период 2024 и 2025 годов согласно приложению 2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муниципального образования Демидовское на 2023 год и на плановый период 2024 и 2025 годов согласно приложению 3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Демидовское на 2023 год и на плановый период 2024 и 2025 годов согласно приложению 4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разделам и подразделам классификации расходов бюджета муниципального образования Демидовское на 2023 год и на плановый период 2024 и 2025 годов, согласно приложению 5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ения, приводящие к увеличению в 2023-2025 годах численности муниципальных служащих и работников муниципальных бюджетных и казенных учреждений, не принимаются, за исключением решений, связанных с исполнением переданных полномочий муниципального района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объем межбюджетных трансфертов, предоставляемых бюджету муниципального образования Гусь-Хрустальный район (муниципальный район) на 2023 год </w:t>
      </w:r>
      <w:r>
        <w:rPr>
          <w:color w:val="000000"/>
          <w:sz w:val="28"/>
          <w:szCs w:val="28"/>
        </w:rPr>
        <w:t>в сумме 743,4</w:t>
      </w:r>
      <w:r>
        <w:rPr>
          <w:sz w:val="28"/>
          <w:szCs w:val="28"/>
        </w:rPr>
        <w:t xml:space="preserve"> тыс. рублей, на 2024 год в сумме 743,4 тыс. рублей, на 2025 год в сумме 743,4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Утвердить объем </w:t>
      </w:r>
      <w:r>
        <w:rPr>
          <w:color w:val="000000"/>
          <w:sz w:val="28"/>
          <w:szCs w:val="28"/>
        </w:rPr>
        <w:t xml:space="preserve">бюджетных ассигнований на исполнение публичных нормативных обязательств на 2023 год в сумме 156,0 тыс. рублей, </w:t>
      </w:r>
      <w:r>
        <w:rPr>
          <w:sz w:val="28"/>
          <w:szCs w:val="28"/>
        </w:rPr>
        <w:t>на 2024 год в сумме 156,0 тыс. рублей, на 2025 год в сумме 156,0 тыс. рубл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муниципальным образованием Демидовское в 2023 году и плановом периоде 2024 и 2025 годах муниципальные внутренние заимствования не осуществляются, муниципальные гарантии не предоставляются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4. Утвердить объем резервного фонда администрации муниципального образования Демидовское на 2023 год в сумме 20,0 тыс. рублей, на 2024 год в сумме 20,0 тыс. рублей, на 2025 год в сумме 2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азначейскому сопровождению, источником финансового обеспечения которых являются средства бюджета муниципального образования Демидовское, подлежат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в том числе авансы, получаемые юридическими лицами на основании государственных (муниципальных) контрактов, контрактов, договоров, заключаемым получателями средств бюджета муниципального образования Демидовское, муниципальными бюджетными учреждениями на сумму более 50 000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6. Установить в соответствии с пунктом 3 статьи 4-1 решения Совета народных депутатов муниципального образования Демидовское от 27.02.2014 №23 «Об утверждении Положения о бюджетном процессе в муниципальном образовании Демидовское (сельское поселение)», что основаниями для внесения в 2023 году изменений в показатели сводной бюджетной росписи бюджета муниципального образования Демидовское в соответствии с решениями руководителя финансового органа без внесения изменений в настоящее реш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зменения структуры администрации муниципального образования Демидовское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в пределах общего объёма бюджетных ассигнований, предусмотренных в бюджете муниципального образования Демидовское на реализацию муниципальной программы, между подпрограммами,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(индикаторов)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перераспределение в пределах общего объема бюджетных ассигнований, предусмотренных в бюджете муниципального образования Демидовское по программным (непрограммным) направлениям деятельности, между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оступлении в бюджет муниципального образования Демидовское безвозмездных поступлений от юридических и физических лиц сверх объемов, утвержденных пунктами 1,2,3 настоящего решения, на сумму указанных поступлений увеличиваются бюджетные ассигнования администрации муниципального образования Демидовское для последующего доведения в установленном порядке до конкретного муниципального бюджетного и казенного учреждений лимитов бюджетных обязательств для осуществления целевых расход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5) в случае увеличения бюджетных ассигнований резервных фондов администрации муниципального образования Демидовское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менение бюджетной классификации расходов бюджетов Российской Федерации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астоящее решение вступает в силу с 1 января 2023 года,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Т.В. Клюева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6:00Z</dcterms:created>
  <dc:creator>Сухинина</dc:creator>
  <dc:description/>
  <cp:keywords/>
  <dc:language>en-US</dc:language>
  <cp:lastModifiedBy>USER</cp:lastModifiedBy>
  <cp:lastPrinted>2023-01-11T09:40:00Z</cp:lastPrinted>
  <dcterms:modified xsi:type="dcterms:W3CDTF">2023-01-11T06:40:00Z</dcterms:modified>
  <cp:revision>10</cp:revision>
  <dc:subject/>
  <dc:title>Российская Федерация</dc:title>
</cp:coreProperties>
</file>